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Zamość, 10 października 2025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.ZP.2513.16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Informacja o unieważnieniu postępowania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    </w:t>
      </w:r>
      <w:r>
        <w:rPr/>
        <w:t xml:space="preserve">Samodzielna Publiczna Stacja Pogotowia Ratunkowego i Transportu Sanitarnego     w Zamościu informuje, iż postępowania o udzielenie zamówienia publicznego w trybie  „Zaproszenie do złożenia oferty” na dostawę 2 sztuk agregatów prądotwórczych zostało </w:t>
      </w:r>
      <w:r>
        <w:rPr>
          <w:u w:val="single"/>
        </w:rPr>
        <w:t>unieważnion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Uzasadnienie faktyczne i prawne unieważnienia postępowania:</w:t>
      </w:r>
    </w:p>
    <w:p>
      <w:pPr>
        <w:pStyle w:val="Normal"/>
        <w:rPr>
          <w:b/>
          <w:b/>
        </w:rPr>
      </w:pPr>
      <w:r>
        <w:rPr/>
        <w:t>Postępowanie o udzielenie zamówienia publicznego unieważnia</w:t>
      </w:r>
      <w:r>
        <w:rPr>
          <w:b/>
        </w:rPr>
        <w:t xml:space="preserve"> się </w:t>
      </w:r>
      <w:r>
        <w:rPr/>
        <w:t xml:space="preserve">zgodnie z pkt. 16 ppkt 1 DIWZ, gdyż nie złożono co najmniej jednej oferty niepodlegającej odrzuceniu.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/>
        <w:tab/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Podpisał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                                                                 </w:t>
      </w:r>
      <w:r>
        <w:rPr/>
        <w:t>Dyrektor SPSPRiTS w Zamościu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                                                                              </w:t>
      </w:r>
      <w:r>
        <w:rPr/>
        <w:t xml:space="preserve">Piotr Błażewicz 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4:00Z</dcterms:created>
  <dc:creator>Samodzielna Publiczna Stacja Pogotowia Ratunkowego </dc:creator>
  <dc:description/>
  <cp:keywords/>
  <dc:language>en-US</dc:language>
  <cp:lastModifiedBy>SPSPRiTS w Zamościu</cp:lastModifiedBy>
  <cp:lastPrinted>2025-10-10T11:10:00Z</cp:lastPrinted>
  <dcterms:modified xsi:type="dcterms:W3CDTF">2025-10-10T09:32:00Z</dcterms:modified>
  <cp:revision>77</cp:revision>
  <dc:subject/>
  <dc:title/>
</cp:coreProperties>
</file>